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8258552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145779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7389358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661457011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754472990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640676586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